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Информатика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мплектах заданий (по параллелям) – количество комплектов и параллели, для которых они предназначены.</w:t>
      </w:r>
    </w:p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5915" cy="840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6"/>
                              <w:gridCol w:w="1276"/>
                              <w:gridCol w:w="1438"/>
                              <w:gridCol w:w="1134"/>
                              <w:gridCol w:w="14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араллель (классы)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-6классы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-8 класс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 классы 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9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-11 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должительность выполнения заданий (час)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ind w:left="3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час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«Пилотный» формат прове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1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 мин.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личество заданий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66.15pt;mso-wrap-distance-left:9pt;mso-wrap-distance-right:9pt;mso-wrap-distance-top:0pt;mso-wrap-distance-bottom:0pt;margin-top:0.05pt;mso-position-vertical-relative:text;margin-left:3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6"/>
                        <w:gridCol w:w="1276"/>
                        <w:gridCol w:w="1438"/>
                        <w:gridCol w:w="1134"/>
                        <w:gridCol w:w="14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араллель (классы)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-6классы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-8 класс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9 классы 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9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-11 классы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должительность выполнения заданий (час)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ind w:left="3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час</w:t>
                            </w:r>
                          </w:p>
                        </w:tc>
                        <w:tc>
                          <w:tcPr>
                            <w:tcW w:w="1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«Пилотный» формат провед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1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 мин.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 час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личество заданий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(матрицы) ответов на задания теоретического тура в текстах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ы на задания и критерии их оценивания (включены в бланки ответов)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необходимого материально-технического обеспечения для выполнения олимпиадных заданий: в соответствии с общими требованиями. </w:t>
      </w:r>
    </w:p>
    <w:p>
      <w:pPr>
        <w:pStyle w:val="Default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4961255" cy="1090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907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исьменные принадлеж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7-8 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  <w:t>компьют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85.85pt;mso-wrap-distance-left:9pt;mso-wrap-distance-right:9pt;mso-wrap-distance-top:0pt;mso-wrap-distance-bottom:0pt;margin-top:-2.05pt;mso-position-vertical-relative:text;margin-left:5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907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е обеспечение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3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  <w:t>Письменные принадлежности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0-11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 xml:space="preserve">7-8 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rPr/>
                            </w:pPr>
                            <w:r>
                              <w:rPr/>
                              <w:t>компьют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10-02T05:28:00Z</dcterms:modified>
  <cp:revision>55</cp:revision>
  <dc:subject/>
  <dc:title>Пояснительная записка</dc:title>
</cp:coreProperties>
</file>